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uz Prijedlog III. Izmjena i dopuna Proračuna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Sisačko-moslavačke županije za 2023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IZMJENA I DOPUNA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Izmjena i dopuna Proračuna Sisačko-moslavačke županije sadržan je u odredbi članka 45. Zakona o proračunu ("Narodne novine", broj 144/21) </w:t>
      </w:r>
      <w:r>
        <w:rPr>
          <w:rFonts w:eastAsia="SimSun;宋体" w:cs="Tahoma"/>
          <w:bCs/>
          <w:kern w:val="2"/>
          <w:lang w:eastAsia="zh-CN" w:bidi="hi-IN"/>
        </w:rPr>
        <w:t>kojom je propisano da se Izmjene i dopune Proračuna provode po postupku za donošenje proračuna, te u odredbi članka 28. točka 3. Statuta Sisačko-moslavačke županije  ("Službeni glasnik Sisačko-moslavačke županije" broj 11/09, 5/10, 2/11, 3/13, 5/18,3/20- pročišćeni tekst, 5/20 i 9/21)  kojom je između ostalog propisano da Županijska skupština donosi Izmjene i dopune proračuna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IZMJENA I DOPUN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Izmjena i dopuna Proračuna Sisačko-moslavačke županije za 2023. godinu rađen je sukladno Zakonu o proračunu.</w:t>
      </w:r>
    </w:p>
    <w:p>
      <w:pPr>
        <w:pStyle w:val="Normal"/>
        <w:jc w:val="both"/>
        <w:rPr/>
      </w:pPr>
      <w:r>
        <w:rPr>
          <w:lang w:val="hr-HR"/>
        </w:rPr>
        <w:tab/>
      </w:r>
      <w:r>
        <w:rPr/>
        <w:t>Osnovni razlog zbog kojeg se pristupilo izradi Izmjena i dopuna Proračuna Sisačko-moslavačke županije za 2023. godinu je usklađivanje izvora zbog projekata koji su se financirali iz Fonda solidarnosti i ostalih iz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Ukupni prihodi i primici kao i ukupni rashodi i izdaci u Izmjenama i dopunama proračuna Sisačko-moslavačke županije za 2023. godinu povećani su sa </w:t>
      </w:r>
      <w:r>
        <w:rPr>
          <w:lang w:val="hr-HR" w:eastAsia="hr-HR"/>
        </w:rPr>
        <w:t>349.856.972,08 eura</w:t>
      </w:r>
      <w:r>
        <w:rPr/>
        <w:t xml:space="preserve"> na </w:t>
      </w:r>
      <w:r>
        <w:rPr>
          <w:lang w:val="hr-HR" w:eastAsia="hr-HR"/>
        </w:rPr>
        <w:t xml:space="preserve">368.282.210,25 €  </w:t>
      </w:r>
      <w:r>
        <w:rPr/>
        <w:t>odnosno veći  su za 18,4</w:t>
      </w:r>
      <w:r>
        <w:rPr>
          <w:lang w:val="hr-HR" w:eastAsia="hr-HR"/>
        </w:rPr>
        <w:t xml:space="preserve"> </w:t>
      </w:r>
      <w:r>
        <w:rPr/>
        <w:t xml:space="preserve">milijuna €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 xml:space="preserve">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/>
        <w:tab/>
        <w:t>Ukupni prihodi i primici sastoje se od prihoda od poreza, pomoći, prihoda od imovine, prihoda od upravnih i administrativnih pristojbi, prihoda od prodaje proizvoda i robe te pruženih usluga i prihoda od donacija, prihoda od nadležnog proračuna i od HZZO-a temeljem ugovornih obveza, prihoda od prodaje nefinancijske imovine, primitaka od financijske imovine i zaduživanja i vlastitih iz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U Izmjenama i dopunama Proračuna Sisačko-moslavačke županije za 2023. godinu prihodi poslovanja su povećani sa 316.267.118,72 € na 334.618.179,44 € odnosno veći  su za </w:t>
      </w:r>
      <w:r>
        <w:rPr>
          <w:lang w:val="hr-HR" w:eastAsia="hr-HR"/>
        </w:rPr>
        <w:t xml:space="preserve">18.351.060,72 </w:t>
      </w:r>
      <w:r>
        <w:rPr/>
        <w:t>€ zbog poravnanja izvora pomoći iz Fonda solidarnosti i novih izvora financiranja za završetak projekata.</w:t>
      </w:r>
    </w:p>
    <w:p>
      <w:pPr>
        <w:pStyle w:val="Normal"/>
        <w:ind w:firstLine="720"/>
        <w:jc w:val="both"/>
        <w:rPr>
          <w:lang w:val="hr-HR" w:eastAsia="hr-HR"/>
        </w:rPr>
      </w:pPr>
      <w:r>
        <w:rPr/>
        <w:t xml:space="preserve">U okviru prihoda poslovanja prihodi od poreza su povećani za 499.644,81 € na </w:t>
      </w:r>
      <w:r>
        <w:rPr>
          <w:bCs/>
          <w:color w:val="000000"/>
          <w:lang w:val="hr-HR" w:eastAsia="hr-HR"/>
        </w:rPr>
        <w:t xml:space="preserve">13,2 milijuna € </w:t>
      </w:r>
      <w:r>
        <w:rPr>
          <w:lang w:val="hr-HR" w:eastAsia="hr-HR"/>
        </w:rPr>
        <w:t>zbog većeg ostvarenja od planiranog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moći iz inozemstva i od subjekata unutar općeg proračuna su povećane sa 216.361.874,42 € eura na 229.409.536,49 €, odnosno veći su za 13 milijuna € zbog usklađivanja izvora pomoći iz Fonda solidarnosti i ostalih izvora iz državnog proračun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/>
        <w:t>Prihodi od imovine su manji za 39.650,83 € i sada iznose 3,1 milijun €, ostvarenje je manje od planiran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ihodi od upravnih i administrativnih pristojbi i po posebnim propisima su smanjeni za 273.549,30 € i sada iznose 10.602.569,80 €.</w:t>
      </w:r>
    </w:p>
    <w:p>
      <w:pPr>
        <w:pStyle w:val="Normal"/>
        <w:ind w:firstLine="720"/>
        <w:jc w:val="both"/>
        <w:rPr/>
      </w:pPr>
      <w:r>
        <w:rPr/>
        <w:t xml:space="preserve">Prihodi od prodaje proizvoda i robe te pruženih usluga povećani su za 1.060.292,19 € i iznose 5.300.903,33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ihodi iz nadležnog proračuna i od HZZO-a temeljem ugovornih obveza za ustanove u zdravstvu su povećani za 4.068.790,81 €i iznose 72.527.552,33 €. Kazne, upravne mjere i ostali prihodi smanjeni su za 12.129,03 € i sada iznose 444.378,68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rihodi od prodaje nefinancijske imovine su smanjeni sa 92.495,58 € na 92.402,58 €, a primici od financijske imovine i zaduživanja su smanjeni za 13.405.003,65 € i sada iznose 4.671.611,24 €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/>
        <w:tab/>
        <w:t xml:space="preserve"> Ukupni rashodi i izdaci u Izmjenama i dopunama Proračuna Sisačko-moslavačke županije za 2023. godinu planirani su u iznosu od </w:t>
      </w:r>
      <w:r>
        <w:rPr>
          <w:lang w:val="hr-HR" w:eastAsia="hr-HR"/>
        </w:rPr>
        <w:t xml:space="preserve">368.282.210,25 </w:t>
      </w:r>
      <w:r>
        <w:rPr/>
        <w:t xml:space="preserve">€, a sastaje se od rashoda poslovanja, rashoda za nabavu nefinancijske imovine i izdataka za financijsku imovinu i otplate zajmova.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ashodi poslovanja u Izmjenama i dopunama Proračuna Sisačko-moslavačke županije za 2023. godinu su povećani sa 175.934.410,97 € na 185.805.257,56 €, odnosno veći su za 9.870.846,59 milijuna €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U okviru rashoda poslovanja rashodi za zaposlene su povećani sa 110.525.975,54 € na 115.567.764,36 €, a materijalni rashodi su povećani sa 55.977.709,01 € na 58.199.169,16 €, odnosno veći su za 2.221.460,15 €. </w:t>
      </w:r>
    </w:p>
    <w:p>
      <w:pPr>
        <w:pStyle w:val="Normal"/>
        <w:jc w:val="both"/>
        <w:rPr/>
      </w:pPr>
      <w:r>
        <w:rPr/>
        <w:t xml:space="preserve">Financijski rashodi su smanjeni sa 1.569.074,51 € na 1.380.198,48 € dok su subvencije smanjene za 13.830,04 € i sada iznose 794.632,98 €. Naknade građanima i kućanstvima povećane su za 71.719,47 € i  sada iznose 750.590,06 €. Ostali rashodi su povećani za 1.921.653,25 € i iznose 5.478.961,10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nabavu nefinancijske imovine su povećani sa 155.491.691,98 € na 164.003.266,67 €, odnosno veći su za 8.511.574,69 €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zdaci za financijsku imovinu i otplate zajmova su povećani za 42.816,89 € i sada iznose 3.561.272,33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 posebnom dijelu Izmjena i dopuna Proračuna Sisačko-moslavačke županije za 2023. godinu ukupni rashodi i izdaci u iznosu od </w:t>
      </w:r>
      <w:r>
        <w:rPr>
          <w:lang w:val="hr-HR" w:eastAsia="hr-HR"/>
        </w:rPr>
        <w:t xml:space="preserve">353.369.796,56 </w:t>
      </w:r>
      <w:r>
        <w:rPr/>
        <w:t>€ raspoređeni su po programima, projektima i aktivnostima proračunskih korisnika i upravnih odjela Sisačko-moslav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Prijedlog III. Izmjena i dopuna Proračuna Sisačko-moslavačke županije za 2023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9:00Z</dcterms:created>
  <dc:creator>SLUŽBA ZA POSLOVE SKUPŠTINE</dc:creator>
  <dc:description/>
  <cp:keywords/>
  <dc:language>en-US</dc:language>
  <cp:lastModifiedBy>Božica Malobabić</cp:lastModifiedBy>
  <cp:lastPrinted>2022-12-15T11:45:00Z</cp:lastPrinted>
  <dcterms:modified xsi:type="dcterms:W3CDTF">2023-12-12T08:47:00Z</dcterms:modified>
  <cp:revision>14</cp:revision>
  <dc:subject/>
  <dc:title>O B R A Z L O Ž E N J E</dc:title>
</cp:coreProperties>
</file>